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Спецификација услуге – </w:t>
      </w:r>
      <w:r>
        <w:rPr>
          <w:lang w:val="en-US"/>
        </w:rPr>
        <w:t>СЕРВИС ОПРЕМЕ за ЗОП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516"/>
        <w:gridCol w:w="1902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јединици/укупно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Сервисирање противпожарних апарат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Контрола противпожарних апар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Сервисирање хидра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4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Контрола хидра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Уградња картица</w:t>
            </w:r>
            <w:r>
              <w:rPr>
                <w:sz w:val="22"/>
                <w:szCs w:val="22"/>
                <w:lang w:val="sr-RS"/>
              </w:rPr>
              <w:t xml:space="preserve">  са израдом запис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4</w:t>
            </w:r>
            <w:r>
              <w:rPr>
                <w:lang w:val="sr-RS"/>
              </w:rPr>
              <w:t xml:space="preserve"> пп апарат и 1</w:t>
            </w:r>
            <w:r>
              <w:rPr/>
              <w:t>1</w:t>
            </w:r>
            <w:r>
              <w:rPr>
                <w:lang w:val="sr-RS"/>
              </w:rPr>
              <w:t xml:space="preserve"> хидран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6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и излазак вози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7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громобранске инсталациј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мерна мес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ка запосленог из области ЗОП-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ослен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9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а знања из области ЗОП-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ослен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итивање исправности електронских инстлација школ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шина школе 4500 м, приземље,први и други спра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>
          <w:sz w:val="20"/>
          <w:szCs w:val="20"/>
        </w:rPr>
        <w:t xml:space="preserve">.           </w:t>
      </w:r>
      <w:r>
        <w:rPr/>
        <w:t>Лице задужено за послове ЗОП обавља и  послове: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</w:t>
      </w:r>
      <w:r>
        <w:rPr/>
        <w:t xml:space="preserve">-  припреме нормативна акта из области Заштите од пожара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</w:t>
      </w:r>
      <w:r>
        <w:rPr/>
        <w:t>-  предлаже Наручиоцу примену превентивних мера из ЗОП-а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</w:t>
      </w:r>
      <w:r>
        <w:rPr/>
        <w:t xml:space="preserve">-  води евиденцију и стручне налазе о редовном испитивању исправности опреме и 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   </w:t>
      </w:r>
      <w:r>
        <w:rPr/>
        <w:t>инсталација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-    редовно контролише примену  превентивних мера од стране запослених и    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     </w:t>
      </w:r>
      <w:r>
        <w:rPr/>
        <w:t xml:space="preserve">забрањује рад услучају    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    </w:t>
      </w:r>
      <w:r>
        <w:rPr/>
        <w:t xml:space="preserve">опасности избијања пожара.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  </w:t>
      </w:r>
      <w:r>
        <w:rPr/>
        <w:t>-  по потреби  врши обуку и проверу знања запослених из области ЗОП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а се врши у објекту Наручиоца ОШ „Младост“ Нови Београд, Гандијева 99</w:t>
      </w:r>
    </w:p>
    <w:p>
      <w:pPr>
        <w:pStyle w:val="Normal"/>
        <w:rPr/>
      </w:pPr>
      <w:r>
        <w:rPr/>
        <w:t>за период до 31.1.2018.год. на месечном нивоу.</w:t>
      </w:r>
    </w:p>
    <w:p>
      <w:pPr>
        <w:pStyle w:val="Normal"/>
        <w:rPr/>
      </w:pPr>
      <w:r>
        <w:rPr/>
        <w:t>За ангажовано стручно лице по закључењу уговора доставити копију дипломе и лиценце за обављање послова стручног лица из З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ос накнаде за послове лица за ЗОП на месечном нивоу_______________д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ос накнаде услуге је дат  са ПДВ               да           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l-SI"/>
        </w:rPr>
      </w:pPr>
      <w:r>
        <w:rPr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l-SI"/>
        </w:rPr>
      </w:pPr>
      <w:r>
        <w:rPr/>
        <w:t xml:space="preserve">                                        </w:t>
      </w:r>
      <w:r>
        <w:rPr/>
        <w:t>М.П.</w:t>
      </w:r>
      <w:r>
        <w:rPr>
          <w:lang w:val="sr-RS"/>
        </w:rPr>
        <w:t xml:space="preserve">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0:31:00Z</dcterms:created>
  <dc:creator>Sekretar</dc:creator>
  <dc:description/>
  <cp:keywords/>
  <dc:language>en-US</dc:language>
  <cp:lastModifiedBy>Sekretar</cp:lastModifiedBy>
  <cp:lastPrinted>2014-02-07T10:54:00Z</cp:lastPrinted>
  <dcterms:modified xsi:type="dcterms:W3CDTF">2017-01-20T12:57:00Z</dcterms:modified>
  <cp:revision>35</cp:revision>
  <dc:subject/>
  <dc:title/>
</cp:coreProperties>
</file>